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rst Grade Curriculum Expectations and Assessments</w:t>
      </w:r>
    </w:p>
    <w:p>
      <w:pPr>
        <w:pStyle w:val="NormalWeb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ased on the Common Core Standards                                       </w:t>
      </w:r>
      <w:hyperlink r:id="rId2">
        <w:r>
          <w:rPr>
            <w:rStyle w:val="InternetLink"/>
            <w:rFonts w:cs="Comic Sans MS" w:ascii="Comic Sans MS" w:hAnsi="Comic Sans MS"/>
          </w:rPr>
          <w:t>www.commoncorestandards.org</w:t>
        </w:r>
      </w:hyperlink>
      <w:r>
        <w:rPr>
          <w:rFonts w:cs="Comic Sans MS" w:ascii="Comic Sans MS" w:hAnsi="Comic Sans MS"/>
        </w:rPr>
        <w:t xml:space="preserve"> </w:t>
      </w:r>
    </w:p>
    <w:p>
      <w:pPr>
        <w:pStyle w:val="NormalWeb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English Language Arts                                                                             </w:t>
      </w:r>
      <w:r>
        <w:rPr>
          <w:rFonts w:cs="Comic Sans MS" w:ascii="Comic Sans MS" w:hAnsi="Comic Sans MS"/>
        </w:rPr>
        <w:t xml:space="preserve">What your child will learn: </w:t>
      </w:r>
      <w:r>
        <w:rPr>
          <w:rFonts w:cs="Comic Sans MS" w:ascii="Comic Sans MS" w:hAnsi="Comic Sans MS"/>
          <w:b/>
        </w:rPr>
        <w:t xml:space="preserve">                                                                  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 xml:space="preserve">Literature </w:t>
      </w:r>
      <w:r>
        <w:rPr>
          <w:rFonts w:cs="Comic Sans MS" w:ascii="Comic Sans MS" w:hAnsi="Comic Sans MS"/>
        </w:rPr>
        <w:t xml:space="preserve">                                                                                                                 - Ask and answer questions about key details in a text.                                                   -Retell stories, including key details, and demonstrate understanding of their central message or lesson.                                                                                         -Describe characters, settings, and major events in a story, using key detail                                                                         -Explain major differences between books that tell stories and books that give information, drawing on a wide reading of a range of text types.                              -Identify who is telling the story at various points in a text.                                       -Use illustrations and details in a story to describe its characters, setting, or events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-Identify words and phrases in stories or poems that suggest feelings or appeal to the sense                                                                                                                        -Compare and contrast the adventures and experiences of characters in stories.         -With prompting and support, read prose and poetry of appropriate complexity for grade 1.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 xml:space="preserve">Informational Texts:                                                                                                                   </w:t>
      </w:r>
      <w:r>
        <w:rPr>
          <w:rFonts w:cs="Comic Sans MS" w:ascii="Comic Sans MS" w:hAnsi="Comic Sans MS"/>
        </w:rPr>
        <w:t>-Ask and answer questions about key details in a text.                                                   -Retell stories, including key details, and demonstrate understanding of their central message or lesson.                                                                                         -Describe characters, settings, and major events in a story, using key detail                                                                         -Identify words and phrases in stories or poems that suggest feelings or appeal to the senses.                                                                                                                 -Explain major differences between books that tell stories and books that give information, drawing on a wide reading of a range of text types.                                          -Identify who is telling the story at various points in a text.                                    -Use illustrations and details in a story to describe its characters, setting, or events.                                                                                                                       -Compare and contrast the adventures and experiences of characters in stories.    -With prompting and support, read prose and poetry of appropriate complexity for grade 1.</w:t>
      </w:r>
    </w:p>
    <w:p>
      <w:pPr>
        <w:pStyle w:val="NormalWeb"/>
        <w:rPr/>
      </w:pPr>
      <w:r>
        <w:rPr>
          <w:rFonts w:cs="Comic Sans MS" w:ascii="Comic Sans MS" w:hAnsi="Comic Sans MS"/>
          <w:u w:val="single"/>
        </w:rPr>
        <w:t xml:space="preserve">Foundational Skills;                                                                                                              </w:t>
      </w:r>
      <w:r>
        <w:rPr>
          <w:rFonts w:cs="Comic Sans MS" w:ascii="Comic Sans MS" w:hAnsi="Comic Sans MS"/>
        </w:rPr>
        <w:t>-Demonstrate understanding of the organization and basic features of print           -Recognize the distinguishing features of a sentence (e.g., first word, capitalization, ending punctuation).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rPr/>
      </w:pPr>
      <w:r>
        <w:rPr>
          <w:rFonts w:cs="Comic Sans MS" w:ascii="Comic Sans MS" w:hAnsi="Comic Sans MS"/>
        </w:rPr>
        <w:t>Phonological Awareness                                                                                              -Demonstrate understanding of spoken words, syllables, and sounds (phonemes).      -Distinguish long from short vowel sounds in spoken single-syllable words.                -Orally produce single-syllable words by blending sounds (phonemes), including consonant blends.                                                                                                                  -Isolate and pronounce initial, medial vowel, and final sounds (phonemes) in spoken single-syllable words.                                                                                                 -Segment spoken single-syllable words into their complete sequence of individual sounds (phonemes).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honics and Word Recognition                                                                                           -Know and apply grade-level phonics and word analysis skills in decoding words                   -Know the spelling-sound correspondences for common consonant digraphs.                -Decode regularly spelled one-syllable words.                                                                  -Know final -e and common vowel team conventions for representing long vowel sounds.                                                                                                                               -Use knowledge that every syllable must have a vowel sound to determine the number of syllables in a printed word.                                                                         -Decode two-syllable words following basic patterns by breaking the words into syllables                                                                                                                          -Read words with inflectional endings.                                                                         -Recognize and read grade-appropriate irregularly spelled words.                                             -Read with sufficient accuracy and fluency to support comprehension.                           -Read grade-level text with purpose and understanding.                                                                   -Read grade-level text orally with accuracy, appropriate rate, and expression on successive readings.                                                                                                                    -Use context to confirm or self-correct word recognition and understanding, rereading as necessary.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Assessment</w:t>
      </w:r>
      <w:r>
        <w:rPr>
          <w:rFonts w:cs="Comic Sans MS" w:ascii="Comic Sans MS" w:hAnsi="Comic Sans MS"/>
        </w:rPr>
        <w:t xml:space="preserve"> </w:t>
      </w:r>
    </w:p>
    <w:p>
      <w:pPr>
        <w:pStyle w:val="NormalWeb"/>
        <w:rPr/>
      </w:pPr>
      <w:r>
        <w:rPr>
          <w:rFonts w:cs="Comic Sans MS" w:ascii="Comic Sans MS" w:hAnsi="Comic Sans MS"/>
        </w:rPr>
        <w:t>This year all 1</w:t>
      </w:r>
      <w:r>
        <w:rPr>
          <w:rFonts w:cs="Comic Sans MS" w:ascii="Comic Sans MS" w:hAnsi="Comic Sans MS"/>
          <w:vertAlign w:val="superscript"/>
        </w:rPr>
        <w:t>st</w:t>
      </w:r>
      <w:r>
        <w:rPr>
          <w:rFonts w:cs="Comic Sans MS" w:ascii="Comic Sans MS" w:hAnsi="Comic Sans MS"/>
        </w:rPr>
        <w:t xml:space="preserve"> grade students shall be assessed three times a year in reading using MCLASS Reading 3D. This is a diagnostic assessment system which means that teachers will use the information to decide next steps in reading instruction.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fter the end of each assessment period (beginning, middle, and end of year), teachers have the option of sending a Home Connect letter to each student's parent/guardian. This letter will include a large amount of information about your child's reading strengths and areas for improvement. It will even provide ideas for helping your child with reading at home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he assessment tool is comprised of two components: DIBELS &amp; TRC.   DIBELS assesses early literacy skills.  TRC assesses text reading comprehension.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The elements of Elements of Reading 3D are as follows”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  <w:szCs w:val="24"/>
        </w:rPr>
        <w:t>•</w:t>
      </w: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Understanding the make-</w:t>
        <w:softHyphen/>
      </w:r>
      <w:r>
        <w:rPr>
          <w:rFonts w:cs="Cambria Math" w:ascii="Cambria Math" w:hAnsi="Cambria Math"/>
          <w:sz w:val="24"/>
          <w:szCs w:val="24"/>
        </w:rPr>
        <w:t>‐</w:t>
      </w:r>
      <w:r>
        <w:rPr>
          <w:rFonts w:cs="Comic Sans MS" w:ascii="Comic Sans MS" w:hAnsi="Comic Sans MS"/>
          <w:sz w:val="24"/>
          <w:szCs w:val="24"/>
        </w:rPr>
        <w:t>up &amp; basic features of print</w:t>
      </w:r>
    </w:p>
    <w:p>
      <w:pPr>
        <w:pStyle w:val="Normal"/>
        <w:ind w:firstLine="72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•</w:t>
      </w: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Hearing &amp; using sounds in spoken words</w:t>
      </w:r>
    </w:p>
    <w:p>
      <w:pPr>
        <w:pStyle w:val="Normal"/>
        <w:ind w:firstLine="72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•</w:t>
      </w: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Knowing sounds of letters and sounding out written words</w:t>
      </w:r>
    </w:p>
    <w:p>
      <w:pPr>
        <w:pStyle w:val="Normal"/>
        <w:ind w:firstLine="72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•</w:t>
      </w: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Reading fluency</w:t>
      </w:r>
    </w:p>
    <w:p>
      <w:pPr>
        <w:pStyle w:val="Normal"/>
        <w:ind w:firstLine="72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•</w:t>
      </w: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Reading comprehension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The BOY and MOY TRC will include written comprehension questions that will be dictated by the assessor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he EOY TRC will also include written comprehension questions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1</w:t>
      </w:r>
      <w:r>
        <w:rPr>
          <w:rFonts w:cs="Comic Sans MS" w:ascii="Comic Sans MS" w:hAnsi="Comic Sans MS"/>
          <w:sz w:val="24"/>
          <w:szCs w:val="24"/>
          <w:vertAlign w:val="superscript"/>
        </w:rPr>
        <w:t>st</w:t>
      </w:r>
      <w:r>
        <w:rPr>
          <w:rFonts w:cs="Comic Sans MS" w:ascii="Comic Sans MS" w:hAnsi="Comic Sans MS"/>
          <w:sz w:val="24"/>
          <w:szCs w:val="24"/>
        </w:rPr>
        <w:t xml:space="preserve"> graders are considered grade level if they are reading INDEPENDENTLY a level C at the beginning of the year, a level G at the middle of the year and a level I at the end of the year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Math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your child will learn: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n first grade, students focus on the four following areas: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 xml:space="preserve">Number and Operations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ount to 120 starting at any number. Read and write numbers. (1.NBT.1)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Understand that the two-digits in a two-digit number represent tens and ones. (1.NBT.2)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ompare two-digit numbers using &gt;, =, and &lt;. (1.NBT.3)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dd within 100. (1.NBT.4.)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Given a two-digit number, mentally find 10 more or less without counting. (1.NBT.5)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ubtract 10 from multiples of 10 (10-90). (1.NBT.6)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Operations and Algebraic Thinking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dd and subtract within 20 to solve word problems. (1.OA.1)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dd three whole numbers to solve word problems. (1.OA.2)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Use properties of operations to add and subtract. (1.OA.3)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Understand subtraction as an unknown-addend problem. (1.OA.4)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Relate counting on or back to addition and subtraction. (1.OA.5)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dd and subtract within 20 and fluently within 10. Use strategies to add and subtract. (1.OA.6)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Understand the meaning of the equal sign and determine if equations are true. (1.OA.7)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Find the missing number in an addition or subtraction equation. (1.OA.8)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Geometry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istinguish between defining and non-defining attributes. (1.G.1)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ompose two or three-dimensional shapes to create a composite shape. (1.G.2)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artition circles and rectangles into two and four equal shares. (1.G.3)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Measurement and Data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Order three objects by length. (1.MD.1)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ell the length of an object with a whole number of units. (1.MD.2)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ell and write time in hours and half-hours. (1.MD.3)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Organize, represent, and interpret data with three categories. (1.MD.4)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  <w:t xml:space="preserve">Assessment </w:t>
      </w:r>
      <w:r>
        <w:rPr>
          <w:rFonts w:cs="Comic Sans MS" w:ascii="Comic Sans MS" w:hAnsi="Comic Sans MS"/>
          <w:sz w:val="24"/>
          <w:szCs w:val="24"/>
        </w:rPr>
        <w:t xml:space="preserve">                                                                                                           Students will be given a mid-year as well as end of year summative assessment from North Carolina DPI. Students will also be assessed daily in the classroom through formal and informal assessments. </w:t>
      </w:r>
    </w:p>
    <w:p>
      <w:pPr>
        <w:pStyle w:val="NoSpacing"/>
        <w:rPr>
          <w:rFonts w:ascii="Comic Sans MS" w:hAnsi="Comic Sans MS" w:cs="Comic Sans MS"/>
          <w:b/>
          <w:b/>
          <w:sz w:val="24"/>
          <w:szCs w:val="24"/>
          <w:u w:val="single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</w:r>
    </w:p>
    <w:p>
      <w:pPr>
        <w:pStyle w:val="NoSpacing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Spacing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Writing</w:t>
      </w:r>
    </w:p>
    <w:p>
      <w:pPr>
        <w:pStyle w:val="NoSpacing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What your child will be learning: </w:t>
      </w:r>
    </w:p>
    <w:p>
      <w:pPr>
        <w:pStyle w:val="NoSpacing"/>
        <w:rPr/>
      </w:pPr>
      <w:r>
        <w:rPr>
          <w:rFonts w:cs="Comic Sans MS" w:ascii="Comic Sans MS" w:hAnsi="Comic Sans MS"/>
          <w:sz w:val="24"/>
          <w:szCs w:val="24"/>
        </w:rPr>
        <w:t>Persuasive writing, personal narrative and expository/informative writing  Below is a description of each along with elements that should be included in your child’s writing:</w:t>
      </w:r>
    </w:p>
    <w:p>
      <w:pPr>
        <w:pStyle w:val="NoSpacing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Spacing"/>
        <w:numPr>
          <w:ilvl w:val="0"/>
          <w:numId w:val="6"/>
        </w:numPr>
        <w:rPr/>
      </w:pPr>
      <w:r>
        <w:rPr>
          <w:rFonts w:cs="Comic Sans MS" w:ascii="Comic Sans MS" w:hAnsi="Comic Sans MS"/>
          <w:sz w:val="24"/>
          <w:szCs w:val="24"/>
          <w:u w:val="single"/>
        </w:rPr>
        <w:t>Persuasive writing</w:t>
      </w:r>
      <w:r>
        <w:rPr>
          <w:rFonts w:cs="Comic Sans MS" w:ascii="Comic Sans MS" w:hAnsi="Comic Sans MS"/>
          <w:sz w:val="24"/>
          <w:szCs w:val="24"/>
        </w:rPr>
        <w:t xml:space="preserve"> is stating an opinion and giving reasons and examples to influence an action or thought of another.  Effective writing requires a clear opinion and reasons with specific examples that support the writer’s opinion.  </w:t>
      </w:r>
    </w:p>
    <w:p>
      <w:pPr>
        <w:pStyle w:val="NoSpacing"/>
        <w:ind w:left="720" w:hanging="0"/>
        <w:rPr/>
      </w:pPr>
      <w:r>
        <w:rPr>
          <w:rFonts w:cs="Comic Sans MS" w:ascii="Comic Sans MS" w:hAnsi="Comic Sans MS"/>
          <w:sz w:val="24"/>
          <w:szCs w:val="24"/>
        </w:rPr>
        <w:t>First graders are expected to name a topic or book to write about, state an opinion, supply a reason and have a sense of closure.</w:t>
      </w:r>
    </w:p>
    <w:p>
      <w:pPr>
        <w:pStyle w:val="NoSpacing"/>
        <w:ind w:left="72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Spacing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  <w:szCs w:val="24"/>
          <w:u w:val="single"/>
        </w:rPr>
        <w:t>Personal narrative</w:t>
      </w:r>
      <w:r>
        <w:rPr>
          <w:rFonts w:cs="Comic Sans MS" w:ascii="Comic Sans MS" w:hAnsi="Comic Sans MS"/>
          <w:sz w:val="24"/>
          <w:szCs w:val="24"/>
        </w:rPr>
        <w:t xml:space="preserve"> writing is often referred to as a “small moment”. The writer states something that has happened to him/her and tells the details of the story in the form of characters, setting, and events with a beginning, middle and end.  </w:t>
      </w:r>
    </w:p>
    <w:p>
      <w:pPr>
        <w:pStyle w:val="NoSpacing"/>
        <w:ind w:left="72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Spacing"/>
        <w:ind w:left="720" w:hanging="0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First grade students are expected to write 2 or more sequenced events with details of what happened.  They should use words to signal order such as first, next, then and last. There should also be a sense of closure.</w:t>
      </w:r>
    </w:p>
    <w:p>
      <w:pPr>
        <w:pStyle w:val="NoSpacing"/>
        <w:ind w:left="72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Spacing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  <w:szCs w:val="24"/>
        </w:rPr>
        <w:t xml:space="preserve">Expository/Informative writing is called an “All About” book or “How to” text.  It explains or describes a topic to the reader and includes nonfiction features such as captions, table of content, headings, diagrams and charts. </w:t>
      </w:r>
    </w:p>
    <w:p>
      <w:pPr>
        <w:pStyle w:val="NoSpacing"/>
        <w:ind w:left="720" w:hanging="0"/>
        <w:rPr/>
      </w:pPr>
      <w:r>
        <w:rPr>
          <w:rFonts w:cs="Comic Sans MS" w:ascii="Comic Sans MS" w:hAnsi="Comic Sans MS"/>
          <w:sz w:val="24"/>
          <w:szCs w:val="24"/>
        </w:rPr>
        <w:t>Topics should be simple and relative or of interest to the child.</w:t>
      </w:r>
    </w:p>
    <w:p>
      <w:pPr>
        <w:pStyle w:val="NoSpacing"/>
        <w:ind w:left="72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Spacing"/>
        <w:ind w:left="720" w:hanging="0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Your child should be able to name a topic, supply some facts and have a sense of closure.</w:t>
      </w:r>
    </w:p>
    <w:p>
      <w:pPr>
        <w:pStyle w:val="NoSpacing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ith support and guidance, your child should be able to:</w:t>
      </w:r>
    </w:p>
    <w:p>
      <w:pPr>
        <w:pStyle w:val="NoSpacing"/>
        <w:numPr>
          <w:ilvl w:val="0"/>
          <w:numId w:val="4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Research a topic to add details or answer a question to strengthen the writing.  </w:t>
      </w:r>
    </w:p>
    <w:p>
      <w:pPr>
        <w:pStyle w:val="NoSpacing"/>
        <w:numPr>
          <w:ilvl w:val="0"/>
          <w:numId w:val="4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Use a variety of digital tools to produce and publish writing.</w:t>
      </w:r>
    </w:p>
    <w:p>
      <w:pPr>
        <w:pStyle w:val="NoSpacing"/>
        <w:numPr>
          <w:ilvl w:val="0"/>
          <w:numId w:val="4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Recall information from sources to answer questions on a topic.</w:t>
      </w:r>
    </w:p>
    <w:p>
      <w:pPr>
        <w:pStyle w:val="NoSpacing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Mechanics and grammar standards to be taught within writing workshop and should be evident in your child’s writing:</w:t>
      </w:r>
    </w:p>
    <w:p>
      <w:pPr>
        <w:pStyle w:val="NoSpacing"/>
        <w:numPr>
          <w:ilvl w:val="0"/>
          <w:numId w:val="2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rint all upper and lower case letters</w:t>
      </w:r>
    </w:p>
    <w:p>
      <w:pPr>
        <w:pStyle w:val="NoSpacing"/>
        <w:numPr>
          <w:ilvl w:val="0"/>
          <w:numId w:val="2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Use common, proper and possessive nouns</w:t>
      </w:r>
    </w:p>
    <w:p>
      <w:pPr>
        <w:pStyle w:val="NoSpacing"/>
        <w:numPr>
          <w:ilvl w:val="0"/>
          <w:numId w:val="2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Use singular and proper nouns with matching verbs.  (He hops.  We hop.)</w:t>
      </w:r>
    </w:p>
    <w:p>
      <w:pPr>
        <w:pStyle w:val="NoSpacing"/>
        <w:numPr>
          <w:ilvl w:val="0"/>
          <w:numId w:val="2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Use pronouns such as I, he she, it, them, their.</w:t>
      </w:r>
    </w:p>
    <w:p>
      <w:pPr>
        <w:pStyle w:val="NoSpacing"/>
        <w:numPr>
          <w:ilvl w:val="0"/>
          <w:numId w:val="2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Use verbs to show present, past and future. (jump, jumped, will jump)</w:t>
      </w:r>
    </w:p>
    <w:p>
      <w:pPr>
        <w:pStyle w:val="NoSpacing"/>
        <w:numPr>
          <w:ilvl w:val="0"/>
          <w:numId w:val="2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Use adjectives</w:t>
      </w:r>
    </w:p>
    <w:p>
      <w:pPr>
        <w:pStyle w:val="NoSpacing"/>
        <w:numPr>
          <w:ilvl w:val="0"/>
          <w:numId w:val="2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Use conjunctions such as and, but, or, so and because.</w:t>
      </w:r>
    </w:p>
    <w:p>
      <w:pPr>
        <w:pStyle w:val="NoSpacing"/>
        <w:numPr>
          <w:ilvl w:val="0"/>
          <w:numId w:val="2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Use prepositions such as during, beyond and toward.</w:t>
      </w:r>
    </w:p>
    <w:p>
      <w:pPr>
        <w:pStyle w:val="NoSpacing"/>
        <w:numPr>
          <w:ilvl w:val="0"/>
          <w:numId w:val="2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roduce and expand complete simple and compound sentences.</w:t>
      </w:r>
    </w:p>
    <w:p>
      <w:pPr>
        <w:pStyle w:val="NoSpacing"/>
        <w:numPr>
          <w:ilvl w:val="0"/>
          <w:numId w:val="2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apitalize dates and names of people.</w:t>
      </w:r>
    </w:p>
    <w:p>
      <w:pPr>
        <w:pStyle w:val="NoSpacing"/>
        <w:numPr>
          <w:ilvl w:val="0"/>
          <w:numId w:val="2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Use commas in dates and to separate single words in a sentence. For example:  I bought apples, bananas, pears and oranges at the store.</w:t>
      </w:r>
    </w:p>
    <w:p>
      <w:pPr>
        <w:pStyle w:val="NoSpacing"/>
        <w:numPr>
          <w:ilvl w:val="0"/>
          <w:numId w:val="2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Use conventional spelling for common spelled patterns and frequently occurring irregular words.</w:t>
      </w:r>
    </w:p>
    <w:p>
      <w:pPr>
        <w:pStyle w:val="NoSpacing"/>
        <w:numPr>
          <w:ilvl w:val="0"/>
          <w:numId w:val="2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pell words phonetically using phonemic awareness and spelling conventions.</w:t>
      </w:r>
    </w:p>
    <w:p>
      <w:pPr>
        <w:pStyle w:val="NoSpacing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  <w:t>Assessment</w:t>
      </w:r>
    </w:p>
    <w:p>
      <w:pPr>
        <w:pStyle w:val="NoSpacing"/>
        <w:rPr/>
      </w:pPr>
      <w:r>
        <w:rPr>
          <w:rFonts w:cs="Comic Sans MS" w:ascii="Comic Sans MS" w:hAnsi="Comic Sans MS"/>
          <w:sz w:val="24"/>
          <w:szCs w:val="24"/>
        </w:rPr>
        <w:t>These three types of writing are taught and scored throughout the year every reporting period using a scoring rubric from our county.</w:t>
      </w:r>
    </w:p>
    <w:p>
      <w:pPr>
        <w:pStyle w:val="NoSpacing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ebsites:</w:t>
      </w:r>
    </w:p>
    <w:p>
      <w:pPr>
        <w:pStyle w:val="NoSpacing"/>
        <w:rPr/>
      </w:pPr>
      <w:hyperlink r:id="rId3">
        <w:r>
          <w:rPr>
            <w:rStyle w:val="InternetLink"/>
            <w:rFonts w:cs="Comic Sans MS" w:ascii="Comic Sans MS" w:hAnsi="Comic Sans MS"/>
            <w:sz w:val="24"/>
            <w:szCs w:val="24"/>
          </w:rPr>
          <w:t>www.scholastic.com/parents/schools-success/school-help/grade</w:t>
        </w:r>
      </w:hyperlink>
      <w:r>
        <w:rPr>
          <w:rFonts w:cs="Comic Sans MS" w:ascii="Comic Sans MS" w:hAnsi="Comic Sans MS"/>
          <w:sz w:val="24"/>
          <w:szCs w:val="24"/>
        </w:rPr>
        <w:t xml:space="preserve"> </w:t>
      </w:r>
    </w:p>
    <w:p>
      <w:pPr>
        <w:pStyle w:val="NoSpacing"/>
        <w:rPr>
          <w:rFonts w:ascii="Comic Sans MS" w:hAnsi="Comic Sans MS" w:cs="Comic Sans MS"/>
          <w:sz w:val="24"/>
          <w:szCs w:val="24"/>
        </w:rPr>
      </w:pPr>
      <w:hyperlink r:id="rId4">
        <w:r>
          <w:rPr>
            <w:rStyle w:val="InternetLink"/>
            <w:rFonts w:cs="Comic Sans MS" w:ascii="Comic Sans MS" w:hAnsi="Comic Sans MS"/>
            <w:sz w:val="24"/>
            <w:szCs w:val="24"/>
          </w:rPr>
          <w:t>www.ReadingRockets.org</w:t>
        </w:r>
      </w:hyperlink>
    </w:p>
    <w:p>
      <w:pPr>
        <w:pStyle w:val="NoSpacing"/>
        <w:rPr>
          <w:rFonts w:ascii="Comic Sans MS" w:hAnsi="Comic Sans MS" w:cs="Comic Sans MS"/>
          <w:sz w:val="24"/>
          <w:szCs w:val="24"/>
        </w:rPr>
      </w:pPr>
      <w:hyperlink r:id="rId5">
        <w:r>
          <w:rPr>
            <w:rStyle w:val="InternetLink"/>
            <w:rFonts w:cs="Comic Sans MS" w:ascii="Comic Sans MS" w:hAnsi="Comic Sans MS"/>
            <w:sz w:val="24"/>
            <w:szCs w:val="24"/>
          </w:rPr>
          <w:t>www.greatschools.org/students/academic.../197-firstgradewriting</w:t>
        </w:r>
      </w:hyperlink>
    </w:p>
    <w:p>
      <w:pPr>
        <w:pStyle w:val="NoSpacing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you can do to help your child in writing:</w:t>
      </w:r>
    </w:p>
    <w:p>
      <w:pPr>
        <w:pStyle w:val="NoSpacing"/>
        <w:numPr>
          <w:ilvl w:val="0"/>
          <w:numId w:val="3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rite, write, and write.</w:t>
      </w:r>
    </w:p>
    <w:p>
      <w:pPr>
        <w:pStyle w:val="NoSpacing"/>
        <w:numPr>
          <w:ilvl w:val="0"/>
          <w:numId w:val="3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ake a book with you always to appointments.</w:t>
      </w:r>
    </w:p>
    <w:p>
      <w:pPr>
        <w:pStyle w:val="NoSpacing"/>
        <w:numPr>
          <w:ilvl w:val="0"/>
          <w:numId w:val="3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Read all types of books to show different kinds of writing.</w:t>
      </w:r>
    </w:p>
    <w:p>
      <w:pPr>
        <w:pStyle w:val="NoSpacing"/>
        <w:numPr>
          <w:ilvl w:val="0"/>
          <w:numId w:val="3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raise what the child is doing well.</w:t>
      </w:r>
    </w:p>
    <w:p>
      <w:pPr>
        <w:pStyle w:val="NoSpacing"/>
        <w:numPr>
          <w:ilvl w:val="0"/>
          <w:numId w:val="3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ave a journal for writing.</w:t>
      </w:r>
    </w:p>
    <w:p>
      <w:pPr>
        <w:pStyle w:val="NoSpacing"/>
        <w:numPr>
          <w:ilvl w:val="0"/>
          <w:numId w:val="3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Encourage your child to write grocery lists, letters and signs.</w:t>
      </w:r>
    </w:p>
    <w:p>
      <w:pPr>
        <w:pStyle w:val="NoSpacing"/>
        <w:numPr>
          <w:ilvl w:val="0"/>
          <w:numId w:val="3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Encourage your child to have fun gathering knowledge.</w:t>
      </w:r>
    </w:p>
    <w:p>
      <w:pPr>
        <w:pStyle w:val="NoSpacing"/>
        <w:numPr>
          <w:ilvl w:val="0"/>
          <w:numId w:val="3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elp your child think of different ways to share new information.</w:t>
      </w:r>
    </w:p>
    <w:p>
      <w:pPr>
        <w:pStyle w:val="NoSpacing"/>
        <w:ind w:left="36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 xml:space="preserve">Science </w:t>
      </w:r>
      <w:r>
        <w:rPr>
          <w:rFonts w:cs="Comic Sans MS" w:ascii="Comic Sans MS" w:hAnsi="Comic Sans MS"/>
          <w:sz w:val="24"/>
          <w:szCs w:val="24"/>
        </w:rPr>
        <w:t>(Based on the NC Essential Standards)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your child will be learning: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-Explain the importance of a push or pull to changing the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motion of an object.</w:t>
        <w:tab/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-Explain how some forces (pushes and pulls) can be used to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make things move without touching them, such as magnets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-Predict the effect of a given force on the motion of an object,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ncluding balanced forces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-Recognize differences in the features of the day and night sky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and apparent movement of objects across the sky as observed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from Earth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-Recognize patterns of observable changes in the Moon’s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ppearance from day to day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-Summarize the physical properties of Earth materials,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including rocks, minerals, soils and water that make them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useful in different ways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-Compare the properties of soil samples from different places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relating their capacity to retain water, nourish and support the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growth of certain plants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-Recognize that plants and animals need air, water, light (plants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only), space, food and shelter and that these may be found in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heir environment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-Give examples of how the needs of different plants and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animals can be met by their environments in North Carolina or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ifferent places throughout the world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-Summarize ways that humans protect their environment and/or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improve conditions for the growth of the plants and animals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that live there (e.g., reuse or recycle products to avoid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littering)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-Summarize the basic needs of a variety of different plants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(including air, water, nutrients, and light) for energy and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growth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-Summarize the basic needs of a variety of different animals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(including air, water, and food) for energy and growth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  <w:t>Assessment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Students will be assessed by the teacher through informal assessments, projects, and observations.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24"/>
          <w:szCs w:val="24"/>
        </w:rPr>
        <w:t>Social Studies</w:t>
      </w:r>
      <w:r>
        <w:rPr>
          <w:rFonts w:cs="Comic Sans MS" w:ascii="Comic Sans MS" w:hAnsi="Comic Sans MS"/>
          <w:sz w:val="24"/>
          <w:szCs w:val="24"/>
        </w:rPr>
        <w:t xml:space="preserve"> (Based on the NC Essential Standards)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What your child will be learning: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-Explain how and why neighborhoods and communities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change over time.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-Explain the importance of folklore and celebrations and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heir impact on local communities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-Explain why national holidays are celebrated (Constitution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Day, Independence Day, Martin Luther King, Jr., Memorial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ay, Presidents’ Day, etc.)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-Use geographic tools to identify characteristics of various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landforms and bodies of water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-Give examples showing the location of places (home, classroom,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chool and community)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-Understand the basic elements of geographic representations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using maps (cardinal directions and map symbols)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-Understand how humans and the environment interact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ithin the local community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-Explain ways people change the environment (planting trees,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recycling, cutting down trees, building homes, building streets,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etc.)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-Explain how people use natural resources in the community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-Explain how the environment impacts where people live (urban,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rural, weather, transportation, etc.)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-Summarize the various ways in which people earn and use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money for goods and services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-Identify examples of goods and services in the home, school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nd community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-Explain how supply and demand affects the choices families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and communities make.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- Understand the importance of rules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-Explain why rules are needed in the home, school and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community.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-Classify the roles of authority figures in the home, school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and community (teacher, principal, parents, mayor, park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rangers, game wardens, etc)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-Summarize various ways in which conflicts could be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resolved in homes, schools, classrooms and communities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  <w:t>Assessment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tudents will be assessed by the teacher through informal assessments, projects, and observations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before="0" w:after="2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440" w:right="1440" w:gutter="0" w:header="0" w:top="108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moncorestandards.org/" TargetMode="External"/><Relationship Id="rId3" Type="http://schemas.openxmlformats.org/officeDocument/2006/relationships/hyperlink" Target="http://www.scholastic.com/parents/schools-success/school-help/grade" TargetMode="External"/><Relationship Id="rId4" Type="http://schemas.openxmlformats.org/officeDocument/2006/relationships/hyperlink" Target="http://www.ReadingRockets.org/" TargetMode="External"/><Relationship Id="rId5" Type="http://schemas.openxmlformats.org/officeDocument/2006/relationships/hyperlink" Target="http://www.greatschools.org/students/academic.../197-firstgradewritin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1:43:00Z</dcterms:created>
  <dc:creator>Nicole Fowler</dc:creator>
  <dc:description/>
  <dc:language>en-US</dc:language>
  <cp:lastModifiedBy>Ann Trader</cp:lastModifiedBy>
  <dcterms:modified xsi:type="dcterms:W3CDTF">2013-12-02T01:43:00Z</dcterms:modified>
  <cp:revision>2</cp:revision>
  <dc:subject/>
  <dc:title/>
</cp:coreProperties>
</file>