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683517463"/>
            <w:bookmarkStart w:id="1" w:name="__Fieldmark__92_168351746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683517463"/>
            <w:bookmarkStart w:id="3" w:name="__Fieldmark__93_168351746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683517463"/>
            <w:bookmarkStart w:id="5" w:name="__Fieldmark__96_168351746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683517463"/>
            <w:bookmarkStart w:id="7" w:name="__Fieldmark__97_168351746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683517463"/>
      <w:bookmarkStart w:id="9" w:name="__Fieldmark__101_1683517463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683517463"/>
      <w:bookmarkStart w:id="11" w:name="__Fieldmark__102_1683517463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683517463"/>
      <w:bookmarkStart w:id="13" w:name="__Fieldmark__103_168351746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683517463"/>
      <w:bookmarkStart w:id="15" w:name="__Fieldmark__104_1683517463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683517463"/>
      <w:bookmarkStart w:id="17" w:name="__Fieldmark__105_1683517463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683517463"/>
      <w:bookmarkStart w:id="19" w:name="__Fieldmark__106_1683517463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683517463"/>
      <w:bookmarkStart w:id="21" w:name="__Fieldmark__107_1683517463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683517463"/>
      <w:bookmarkStart w:id="23" w:name="__Fieldmark__108_1683517463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683517463"/>
      <w:bookmarkStart w:id="25" w:name="__Fieldmark__109_1683517463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683517463"/>
      <w:bookmarkStart w:id="27" w:name="__Fieldmark__110_1683517463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