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64770</wp:posOffset>
                </wp:positionV>
                <wp:extent cx="1714500" cy="1990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5.1pt;width:134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925</wp:posOffset>
                </wp:positionH>
                <wp:positionV relativeFrom="paragraph">
                  <wp:posOffset>34290</wp:posOffset>
                </wp:positionV>
                <wp:extent cx="1704975" cy="1816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43.05pt;mso-wrap-distance-left:9.05pt;mso-wrap-distance-right:9.05pt;mso-wrap-distance-top:0pt;mso-wrap-distance-bottom:0pt;margin-top:2.7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Cs w:val="24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Cs w:val="24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15, 2013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2512783506"/>
            <w:bookmarkStart w:id="1" w:name="__Fieldmark__92_2512783506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2512783506"/>
            <w:bookmarkStart w:id="3" w:name="__Fieldmark__93_2512783506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2512783506"/>
            <w:bookmarkStart w:id="5" w:name="__Fieldmark__96_2512783506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2512783506"/>
            <w:bookmarkStart w:id="7" w:name="__Fieldmark__97_2512783506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2512783506"/>
      <w:bookmarkStart w:id="9" w:name="__Fieldmark__101_2512783506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2512783506"/>
      <w:bookmarkStart w:id="11" w:name="__Fieldmark__102_2512783506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2512783506"/>
      <w:bookmarkStart w:id="13" w:name="__Fieldmark__103_2512783506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2512783506"/>
      <w:bookmarkStart w:id="15" w:name="__Fieldmark__104_2512783506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2512783506"/>
      <w:bookmarkStart w:id="17" w:name="__Fieldmark__105_2512783506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2512783506"/>
      <w:bookmarkStart w:id="19" w:name="__Fieldmark__106_2512783506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2512783506"/>
      <w:bookmarkStart w:id="21" w:name="__Fieldmark__107_2512783506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2512783506"/>
      <w:bookmarkStart w:id="23" w:name="__Fieldmark__108_2512783506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2512783506"/>
      <w:bookmarkStart w:id="25" w:name="__Fieldmark__109_2512783506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2512783506"/>
      <w:bookmarkStart w:id="27" w:name="__Fieldmark__110_2512783506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03:00Z</dcterms:created>
  <dc:creator>Steve Brown</dc:creator>
  <dc:description/>
  <dc:language>en-US</dc:language>
  <cp:lastModifiedBy>Karen Sluder</cp:lastModifiedBy>
  <cp:lastPrinted>2006-11-30T13:58:00Z</cp:lastPrinted>
  <dcterms:modified xsi:type="dcterms:W3CDTF">2013-01-03T14:03:00Z</dcterms:modified>
  <cp:revision>2</cp:revision>
  <dc:subject/>
  <dc:title>Haywood County Schools Foundation, Inc</dc:title>
</cp:coreProperties>
</file>