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658916932"/>
      <w:bookmarkStart w:id="1" w:name="__Fieldmark__0_265891693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658916932"/>
      <w:bookmarkStart w:id="3" w:name="__Fieldmark__1_265891693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658916932"/>
      <w:bookmarkStart w:id="5" w:name="__Fieldmark__2_265891693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658916932"/>
      <w:bookmarkStart w:id="7" w:name="__Fieldmark__3_265891693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658916932"/>
      <w:bookmarkStart w:id="9" w:name="__Fieldmark__4_265891693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658916932"/>
      <w:bookmarkStart w:id="11" w:name="__Fieldmark__5_265891693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02-01T15:37:00Z</dcterms:modified>
  <cp:revision>2</cp:revision>
  <dc:subject/>
  <dc:title>Haywood County Schools Foundation, Inc</dc:title>
</cp:coreProperties>
</file>