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1996088897"/>
            <w:bookmarkStart w:id="1" w:name="__Fieldmark__92_199608889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1996088897"/>
            <w:bookmarkStart w:id="3" w:name="__Fieldmark__93_199608889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1996088897"/>
            <w:bookmarkStart w:id="5" w:name="__Fieldmark__96_199608889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1996088897"/>
            <w:bookmarkStart w:id="7" w:name="__Fieldmark__97_199608889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1996088897"/>
      <w:bookmarkStart w:id="9" w:name="__Fieldmark__101_199608889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1996088897"/>
      <w:bookmarkStart w:id="11" w:name="__Fieldmark__102_1996088897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1996088897"/>
      <w:bookmarkStart w:id="13" w:name="__Fieldmark__103_1996088897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1996088897"/>
      <w:bookmarkStart w:id="15" w:name="__Fieldmark__104_199608889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1996088897"/>
      <w:bookmarkStart w:id="17" w:name="__Fieldmark__105_1996088897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1996088897"/>
      <w:bookmarkStart w:id="19" w:name="__Fieldmark__106_1996088897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1996088897"/>
      <w:bookmarkStart w:id="21" w:name="__Fieldmark__107_1996088897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1996088897"/>
      <w:bookmarkStart w:id="23" w:name="__Fieldmark__108_1996088897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1996088897"/>
      <w:bookmarkStart w:id="25" w:name="__Fieldmark__109_1996088897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1996088897"/>
      <w:bookmarkStart w:id="27" w:name="__Fieldmark__110_1996088897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44:00Z</dcterms:created>
  <dc:creator>Steve Brown</dc:creator>
  <dc:description/>
  <cp:keywords/>
  <dc:language>en-US</dc:language>
  <cp:lastModifiedBy> </cp:lastModifiedBy>
  <cp:lastPrinted>2009-12-30T10:44:00Z</cp:lastPrinted>
  <dcterms:modified xsi:type="dcterms:W3CDTF">2009-12-30T15:46:00Z</dcterms:modified>
  <cp:revision>3</cp:revision>
  <dc:subject/>
  <dc:title>Haywood County Schools Foundation, Inc</dc:title>
</cp:coreProperties>
</file>