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92284233"/>
      <w:bookmarkStart w:id="1" w:name="__Fieldmark__0_169228423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92284233"/>
      <w:bookmarkStart w:id="3" w:name="__Fieldmark__1_169228423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692284233"/>
      <w:bookmarkStart w:id="5" w:name="__Fieldmark__2_169228423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692284233"/>
      <w:bookmarkStart w:id="7" w:name="__Fieldmark__3_169228423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692284233"/>
      <w:bookmarkStart w:id="9" w:name="__Fieldmark__4_169228423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692284233"/>
      <w:bookmarkStart w:id="11" w:name="__Fieldmark__5_169228423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8:00Z</dcterms:created>
  <dc:creator>Steve Brown</dc:creator>
  <dc:description/>
  <cp:keywords/>
  <dc:language>en-US</dc:language>
  <cp:lastModifiedBy>smbrown</cp:lastModifiedBy>
  <cp:lastPrinted>2011-01-06T11:05:00Z</cp:lastPrinted>
  <dcterms:modified xsi:type="dcterms:W3CDTF">2011-01-06T19:06:00Z</dcterms:modified>
  <cp:revision>3</cp:revision>
  <dc:subject/>
  <dc:title>Haywood County Schools Foundation, Inc</dc:title>
</cp:coreProperties>
</file>