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3, 2009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Father’s Name</w:t>
      </w:r>
      <w:r>
        <w:rPr/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her’s Name: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1_2824714724"/>
            <w:bookmarkStart w:id="1" w:name="__Fieldmark__81_282471472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2_2824714724"/>
            <w:bookmarkStart w:id="3" w:name="__Fieldmark__82_2824714724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5_2824714724"/>
            <w:bookmarkStart w:id="5" w:name="__Fieldmark__85_282471472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6_2824714724"/>
            <w:bookmarkStart w:id="7" w:name="__Fieldmark__86_282471472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0_2824714724"/>
      <w:bookmarkStart w:id="9" w:name="__Fieldmark__90_282471472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1_2824714724"/>
      <w:bookmarkStart w:id="11" w:name="__Fieldmark__91_2824714724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2_2824714724"/>
      <w:bookmarkStart w:id="13" w:name="__Fieldmark__92_2824714724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3_2824714724"/>
      <w:bookmarkStart w:id="15" w:name="__Fieldmark__93_2824714724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4_2824714724"/>
      <w:bookmarkStart w:id="17" w:name="__Fieldmark__94_2824714724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5_2824714724"/>
      <w:bookmarkStart w:id="19" w:name="__Fieldmark__95_2824714724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96_2824714724"/>
      <w:bookmarkStart w:id="21" w:name="__Fieldmark__96_2824714724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97_2824714724"/>
      <w:bookmarkStart w:id="23" w:name="__Fieldmark__97_2824714724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98_2824714724"/>
      <w:bookmarkStart w:id="25" w:name="__Fieldmark__98_2824714724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99_2824714724"/>
      <w:bookmarkStart w:id="27" w:name="__Fieldmark__99_2824714724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1080" w:right="1080" w:gutter="0" w:header="0" w:top="432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47:00Z</dcterms:created>
  <dc:creator>Steve Brown</dc:creator>
  <dc:description/>
  <cp:keywords/>
  <dc:language>en-US</dc:language>
  <cp:lastModifiedBy> </cp:lastModifiedBy>
  <cp:lastPrinted>2006-11-30T13:58:00Z</cp:lastPrinted>
  <dcterms:modified xsi:type="dcterms:W3CDTF">2010-01-27T16:48:00Z</dcterms:modified>
  <cp:revision>3</cp:revision>
  <dc:subject/>
  <dc:title>Haywood County Schools Foundation, Inc</dc:title>
</cp:coreProperties>
</file>