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13,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3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3, 2009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3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1579683584"/>
      <w:bookmarkStart w:id="1" w:name="__Fieldmark__98_157968358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1579683584"/>
      <w:bookmarkStart w:id="3" w:name="__Fieldmark__99_1579683584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1579683584"/>
      <w:bookmarkStart w:id="5" w:name="__Fieldmark__100_1579683584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1579683584"/>
      <w:bookmarkStart w:id="7" w:name="__Fieldmark__101_157968358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1579683584"/>
      <w:bookmarkStart w:id="9" w:name="__Fieldmark__102_157968358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1579683584"/>
      <w:bookmarkStart w:id="11" w:name="__Fieldmark__103_157968358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1579683584"/>
      <w:bookmarkStart w:id="13" w:name="__Fieldmark__104_157968358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1579683584"/>
      <w:bookmarkStart w:id="15" w:name="__Fieldmark__105_157968358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1579683584"/>
      <w:bookmarkStart w:id="17" w:name="__Fieldmark__106_157968358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1579683584"/>
      <w:bookmarkStart w:id="19" w:name="__Fieldmark__107_157968358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>
          <w:b w:val="false"/>
          <w:b w:val="false"/>
          <w:bCs/>
          <w:sz w:val="18"/>
          <w:u w:val="single"/>
        </w:rPr>
      </w:pPr>
      <w:r>
        <w:rPr>
          <w:b w:val="false"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52:00Z</dcterms:created>
  <dc:creator>Steve Brown</dc:creator>
  <dc:description/>
  <dc:language>en-US</dc:language>
  <cp:lastModifiedBy>steve</cp:lastModifiedBy>
  <cp:lastPrinted>2006-11-29T10:20:00Z</cp:lastPrinted>
  <dcterms:modified xsi:type="dcterms:W3CDTF">2009-01-07T14:52:00Z</dcterms:modified>
  <cp:revision>2</cp:revision>
  <dc:subject/>
  <dc:title>Haywood County Schools Foundation, Inc</dc:title>
</cp:coreProperties>
</file>