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3,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394811524"/>
            <w:bookmarkStart w:id="1" w:name="__Fieldmark__92_339481152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394811524"/>
            <w:bookmarkStart w:id="3" w:name="__Fieldmark__93_339481152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394811524"/>
            <w:bookmarkStart w:id="5" w:name="__Fieldmark__96_339481152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394811524"/>
            <w:bookmarkStart w:id="7" w:name="__Fieldmark__97_339481152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394811524"/>
      <w:bookmarkStart w:id="9" w:name="__Fieldmark__101_339481152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394811524"/>
      <w:bookmarkStart w:id="11" w:name="__Fieldmark__102_339481152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394811524"/>
      <w:bookmarkStart w:id="13" w:name="__Fieldmark__103_339481152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394811524"/>
      <w:bookmarkStart w:id="15" w:name="__Fieldmark__104_339481152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394811524"/>
      <w:bookmarkStart w:id="17" w:name="__Fieldmark__105_339481152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394811524"/>
      <w:bookmarkStart w:id="19" w:name="__Fieldmark__106_339481152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394811524"/>
      <w:bookmarkStart w:id="21" w:name="__Fieldmark__107_339481152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394811524"/>
      <w:bookmarkStart w:id="23" w:name="__Fieldmark__108_339481152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394811524"/>
      <w:bookmarkStart w:id="25" w:name="__Fieldmark__109_339481152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394811524"/>
      <w:bookmarkStart w:id="27" w:name="__Fieldmark__110_339481152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12-13T15:00:00Z</dcterms:modified>
  <cp:revision>2</cp:revision>
  <dc:subject/>
  <dc:title>Haywood County Schools Foundation, Inc</dc:title>
</cp:coreProperties>
</file>