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656562428"/>
            <w:bookmarkStart w:id="1" w:name="__Fieldmark__92_65656242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656562428"/>
            <w:bookmarkStart w:id="3" w:name="__Fieldmark__93_65656242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656562428"/>
            <w:bookmarkStart w:id="5" w:name="__Fieldmark__96_65656242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656562428"/>
            <w:bookmarkStart w:id="7" w:name="__Fieldmark__97_65656242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656562428"/>
      <w:bookmarkStart w:id="9" w:name="__Fieldmark__101_656562428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656562428"/>
      <w:bookmarkStart w:id="11" w:name="__Fieldmark__102_656562428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656562428"/>
      <w:bookmarkStart w:id="13" w:name="__Fieldmark__103_65656242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656562428"/>
      <w:bookmarkStart w:id="15" w:name="__Fieldmark__104_656562428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656562428"/>
      <w:bookmarkStart w:id="17" w:name="__Fieldmark__105_656562428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656562428"/>
      <w:bookmarkStart w:id="19" w:name="__Fieldmark__106_65656242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656562428"/>
      <w:bookmarkStart w:id="21" w:name="__Fieldmark__107_656562428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656562428"/>
      <w:bookmarkStart w:id="23" w:name="__Fieldmark__108_656562428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656562428"/>
      <w:bookmarkStart w:id="25" w:name="__Fieldmark__109_656562428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656562428"/>
      <w:bookmarkStart w:id="27" w:name="__Fieldmark__110_656562428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01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21:01:00Z</dcterms:modified>
  <cp:revision>2</cp:revision>
  <dc:subject/>
  <dc:title>Haywood County Schools Foundation, Inc</dc:title>
</cp:coreProperties>
</file>