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561653559"/>
            <w:bookmarkStart w:id="1" w:name="__Fieldmark__92_156165355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561653559"/>
            <w:bookmarkStart w:id="3" w:name="__Fieldmark__93_156165355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561653559"/>
            <w:bookmarkStart w:id="5" w:name="__Fieldmark__96_156165355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561653559"/>
            <w:bookmarkStart w:id="7" w:name="__Fieldmark__97_156165355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561653559"/>
      <w:bookmarkStart w:id="9" w:name="__Fieldmark__101_156165355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561653559"/>
      <w:bookmarkStart w:id="11" w:name="__Fieldmark__102_156165355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561653559"/>
      <w:bookmarkStart w:id="13" w:name="__Fieldmark__103_156165355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561653559"/>
      <w:bookmarkStart w:id="15" w:name="__Fieldmark__104_156165355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561653559"/>
      <w:bookmarkStart w:id="17" w:name="__Fieldmark__105_156165355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561653559"/>
      <w:bookmarkStart w:id="19" w:name="__Fieldmark__106_156165355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561653559"/>
      <w:bookmarkStart w:id="21" w:name="__Fieldmark__107_156165355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561653559"/>
      <w:bookmarkStart w:id="23" w:name="__Fieldmark__108_156165355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561653559"/>
      <w:bookmarkStart w:id="25" w:name="__Fieldmark__109_156165355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561653559"/>
      <w:bookmarkStart w:id="27" w:name="__Fieldmark__110_156165355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