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w:t>Deadline – March 10, 2008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gh School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197391233"/>
      <w:bookmarkStart w:id="1" w:name="__Fieldmark__0_419739123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197391233"/>
      <w:bookmarkStart w:id="3" w:name="__Fieldmark__1_419739123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NEW 2008 – 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197391233"/>
      <w:bookmarkStart w:id="5" w:name="__Fieldmark__2_419739123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197391233"/>
      <w:bookmarkStart w:id="7" w:name="__Fieldmark__3_419739123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>To be considered for any scholarship a copy of the FAFSA form OR the FIRST page of your       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197391233"/>
      <w:bookmarkStart w:id="9" w:name="__Fieldmark__4_41973912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10, 2008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197391233"/>
      <w:bookmarkStart w:id="11" w:name="__Fieldmark__5_419739123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</w:t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ne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 _______________________ </w:t>
        <w:tab/>
        <w:t>Student E-Mail Address  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a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others ______________</w:t>
        <w:tab/>
        <w:t>Sisters 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 Name 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>Student Name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What is your intended major in college?  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eligible for free or reduced-price lunch?   Yes _____   No 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15,000-$25,000</w:t>
        <w:tab/>
        <w:t>__________ $80,000-$1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__________ $25,000-$40,000           __________ $100,000-$120,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40,000-$60,000           __________ $120,000 or Abov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tud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3:00Z</dcterms:created>
  <dc:creator>Steve Brown</dc:creator>
  <dc:description/>
  <dc:language>en-US</dc:language>
  <cp:lastModifiedBy>steve</cp:lastModifiedBy>
  <cp:lastPrinted>2004-11-19T10:08:00Z</cp:lastPrinted>
  <dcterms:modified xsi:type="dcterms:W3CDTF">2007-12-31T15:13:00Z</dcterms:modified>
  <cp:revision>3</cp:revision>
  <dc:subject/>
  <dc:title>Haywood County Schools Foundation, Inc</dc:title>
</cp:coreProperties>
</file>