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/blog/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22,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00200" cy="1877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7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REQUIRED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47.8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REQUIRED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igh School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780212011"/>
      <w:bookmarkStart w:id="1" w:name="__Fieldmark__0_1780212011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780212011"/>
      <w:bookmarkStart w:id="3" w:name="__Fieldmark__1_1780212011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COPIES OF SA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780212011"/>
      <w:bookmarkStart w:id="5" w:name="__Fieldmark__2_1780212011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1780212011"/>
      <w:bookmarkStart w:id="7" w:name="__Fieldmark__3_1780212011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To be considered for any scholarship a copy of the FAFSA form OR the FIRST page of your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arents or guardian’s tax return must be included.  Please put this information in a sealed envelope and write the 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1780212011"/>
      <w:bookmarkStart w:id="9" w:name="__Fieldmark__4_1780212011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Monday March 22, 2010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1780212011"/>
      <w:bookmarkStart w:id="11" w:name="__Fieldmark__5_1780212011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Monday March 22, 2010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igh school counselor will attach a transcript, make necessary copies, and forward all materials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Heading4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Attention: Steve Brown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ge 2 of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22,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hone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l Phone __________________Student E-Mail Address 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a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dress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o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dress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rothers ______________</w:t>
        <w:tab/>
        <w:t>Sisters _______________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 SCORE- HIGHEST MATH, ENGLISH AND CRITICAL READING SCORES MUST BE ATTACHED TO APPLICATION</w:t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CHOOL ACTIVI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b/>
          <w:bCs/>
          <w:sz w:val="32"/>
          <w:u w:val="single"/>
        </w:rPr>
        <w:t>Remember to include</w:t>
      </w:r>
      <w:r>
        <w:rPr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a copy of the FAFSA form OR the FIRST page of your parents or guardian’s tax return.  Please put this information in a sealed envelope and write the students name across the se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.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hat is your intended major in college? </w:t>
      </w:r>
    </w:p>
    <w:p>
      <w:pPr>
        <w:pStyle w:val="Heading5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___________________________________________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V. Financial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 you eligible for free or reduced-price lunch?   Yes _____   No 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 $15,000-$25,000</w:t>
        <w:tab/>
        <w:tab/>
        <w:t>__________ $80,000-$10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25,000-$40,000         </w:t>
        <w:tab/>
        <w:t xml:space="preserve"> __________ $100,000-$120,00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40,000-$60,000          </w:t>
        <w:tab/>
        <w:t xml:space="preserve"> __________ $120,000 or Above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discuss any family or personal circumstances that you feel are relevant.</w:t>
        <w:br/>
      </w:r>
      <w:r>
        <w:rPr>
          <w:rFonts w:cs="Arial" w:ascii="Arial" w:hAnsi="Arial"/>
        </w:rPr>
        <w:t>_____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7:06:00Z</dcterms:created>
  <dc:creator>Steve Brown</dc:creator>
  <dc:description/>
  <cp:keywords/>
  <dc:language>en-US</dc:language>
  <cp:lastModifiedBy>Haywood County Schools</cp:lastModifiedBy>
  <cp:lastPrinted>2004-11-19T10:08:00Z</cp:lastPrinted>
  <dcterms:modified xsi:type="dcterms:W3CDTF">2009-11-16T20:26:00Z</dcterms:modified>
  <cp:revision>4</cp:revision>
  <dc:subject/>
  <dc:title>Haywood County Schools Foundation, Inc</dc:title>
</cp:coreProperties>
</file>