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22, 2010</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2, 2010</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2, 2010.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2, 2010</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4247755370"/>
      <w:bookmarkStart w:id="1" w:name="__Fieldmark__98_4247755370"/>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4247755370"/>
      <w:bookmarkStart w:id="3" w:name="__Fieldmark__99_4247755370"/>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4247755370"/>
      <w:bookmarkStart w:id="5" w:name="__Fieldmark__100_4247755370"/>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4247755370"/>
      <w:bookmarkStart w:id="7" w:name="__Fieldmark__101_4247755370"/>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4247755370"/>
      <w:bookmarkStart w:id="9" w:name="__Fieldmark__102_4247755370"/>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4247755370"/>
      <w:bookmarkStart w:id="11" w:name="__Fieldmark__103_4247755370"/>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4247755370"/>
      <w:bookmarkStart w:id="13" w:name="__Fieldmark__104_4247755370"/>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4247755370"/>
      <w:bookmarkStart w:id="15" w:name="__Fieldmark__105_4247755370"/>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4247755370"/>
      <w:bookmarkStart w:id="17" w:name="__Fieldmark__106_4247755370"/>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4247755370"/>
      <w:bookmarkStart w:id="19" w:name="__Fieldmark__107_4247755370"/>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20:00Z</dcterms:created>
  <dc:creator>steve</dc:creator>
  <dc:description/>
  <cp:keywords/>
  <dc:language>en-US</dc:language>
  <cp:lastModifiedBy> </cp:lastModifiedBy>
  <cp:lastPrinted>2007-12-28T08:55:00Z</cp:lastPrinted>
  <dcterms:modified xsi:type="dcterms:W3CDTF">2010-01-12T14:20:00Z</dcterms:modified>
  <cp:revision>2</cp:revision>
  <dc:subject/>
  <dc:title>Haywood County Schools Foundation, Inc</dc:title>
</cp:coreProperties>
</file>