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22, 20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2, 20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2, 2010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Remember to include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/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98_2801935232"/>
      <w:bookmarkStart w:id="1" w:name="__Fieldmark__98_280193523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99_2801935232"/>
      <w:bookmarkStart w:id="3" w:name="__Fieldmark__99_2801935232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0_2801935232"/>
      <w:bookmarkStart w:id="5" w:name="__Fieldmark__100_2801935232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101_2801935232"/>
      <w:bookmarkStart w:id="7" w:name="__Fieldmark__101_280193523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2_2801935232"/>
      <w:bookmarkStart w:id="9" w:name="__Fieldmark__102_280193523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3_2801935232"/>
      <w:bookmarkStart w:id="11" w:name="__Fieldmark__103_2801935232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104_2801935232"/>
      <w:bookmarkStart w:id="13" w:name="__Fieldmark__104_2801935232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5_2801935232"/>
      <w:bookmarkStart w:id="15" w:name="__Fieldmark__105_2801935232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6_2801935232"/>
      <w:bookmarkStart w:id="17" w:name="__Fieldmark__106_2801935232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7_2801935232"/>
      <w:bookmarkStart w:id="19" w:name="__Fieldmark__107_2801935232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Steve Brown</dc:creator>
  <dc:description/>
  <cp:keywords/>
  <dc:language>en-US</dc:language>
  <cp:lastModifiedBy> </cp:lastModifiedBy>
  <cp:lastPrinted>2006-11-29T10:20:00Z</cp:lastPrinted>
  <dcterms:modified xsi:type="dcterms:W3CDTF">2010-01-12T14:25:00Z</dcterms:modified>
  <cp:revision>2</cp:revision>
  <dc:subject/>
  <dc:title>Haywood County Schools Foundation, Inc</dc:title>
</cp:coreProperties>
</file>