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August 16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7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34"/>
          <w:szCs w:val="34"/>
        </w:rPr>
        <w:t>Any Freshman interested in being a representative on student council this year should see Mrs. Turner in A-5 this week to pick up an application.  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Any student that has an agriculture class 1st or 2nd semester needs to come to the media center immediatly after school today for an FFA meeting.Dues are $12.00.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What is DECA?  Join us today, at 3:05 in D8 to learn all about the "Association of Marketing Students".  We will also be taking officer nominations, and discussing upcoming trips and events!  Don't miss it!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Anime Club will have its first meeting,Friday afternoon from 3 to 4 in B-3. New members are welcome.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If you wuold like to spend spring break at the beach---in Spain---come to room B13 on Tuesday, August 21st at 3:10 to find out how.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Tomorrow’s Spirit Day will be Red &amp; Black Day.</w:t>
      </w:r>
      <w:r>
        <w:rPr/>
        <w:br/>
        <w:br/>
      </w:r>
      <w:r>
        <w:rPr>
          <w:rFonts w:cs="Arial" w:ascii="Arial" w:hAnsi="Arial"/>
          <w:color w:val="000000"/>
          <w:sz w:val="34"/>
          <w:szCs w:val="34"/>
        </w:rPr>
        <w:t>FCA meeting will be tomorrow morning at 7:30. Plan on coming for games,devotions,and fun! Everyone is welcome!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CAFETERIA:  August 13- August 17  </w:t>
      </w:r>
      <w:r>
        <w:rP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1st Lunch    Judy and McEntire</w:t>
      </w:r>
      <w:r>
        <w:rP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2nd Lunch    Barrett and Kadie Boone</w:t>
      </w:r>
      <w:r>
        <w:rPr/>
        <w:br/>
      </w:r>
      <w:r>
        <w:rPr>
          <w:rFonts w:cs="Arial" w:ascii="Arial" w:hAnsi="Arial"/>
          <w:b/>
          <w:bCs/>
          <w:color w:val="000000"/>
          <w:sz w:val="34"/>
          <w:szCs w:val="34"/>
        </w:rPr>
        <w:t>3rd Lunch  S. Wyatt and M. Med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53:00Z</dcterms:created>
  <dc:creator>sharon case</dc:creator>
  <dc:description/>
  <cp:keywords/>
  <dc:language>en-US</dc:language>
  <cp:lastModifiedBy>sharon case</cp:lastModifiedBy>
  <dcterms:modified xsi:type="dcterms:W3CDTF">2012-08-16T12:53:00Z</dcterms:modified>
  <cp:revision>1</cp:revision>
  <dc:subject/>
  <dc:title>Announcement Sheet</dc:title>
</cp:coreProperties>
</file>