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54"/>
        <w:gridCol w:w="2340"/>
        <w:gridCol w:w="1728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ISGAH HIGH SCHOOL</w:t>
            </w:r>
          </w:p>
          <w:p>
            <w:pPr>
              <w:pStyle w:val="Heading1"/>
              <w:rPr>
                <w:sz w:val="44"/>
              </w:rPr>
            </w:pPr>
            <w:r>
              <w:rPr>
                <w:rFonts w:cs="Arial" w:ascii="Arial" w:hAnsi="Arial"/>
                <w:sz w:val="44"/>
              </w:rPr>
              <w:t>2010 FOOTBALL SCHEDUL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P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LA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gust 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olk County/</w:t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heville Hi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crimm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gust 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ain Herit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crimm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V – 5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V – 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gust 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w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ndowm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gust 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ptember 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rth Buncom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ptember 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C. Reynol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ptember 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ptember 2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Hend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ober 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l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Youth League Nigh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ober 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Hender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ober 1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sc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ober 2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Henders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Homecomin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ober 2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oky Mounta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enior Nigh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vember 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v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3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PERSONS: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:  Danny Mil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:  David Pressle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on, NC   287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:  (828) 646-3440   Fax:   (828) 648-86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8:00Z</dcterms:created>
  <dc:creator>Mrs. Mcleur</dc:creator>
  <dc:description/>
  <dc:language>en-US</dc:language>
  <cp:lastModifiedBy>COMPUTER COORDINATOR</cp:lastModifiedBy>
  <cp:lastPrinted>2010-05-04T09:08:00Z</cp:lastPrinted>
  <dcterms:modified xsi:type="dcterms:W3CDTF">2010-05-27T12:28:00Z</dcterms:modified>
  <cp:revision>2</cp:revision>
  <dc:subject/>
  <dc:title>PISGAH HIGH SCHOOL</dc:title>
</cp:coreProperties>
</file>