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 Black Bear Drive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Canton, NC 28716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(828) 646-3440 </w:t>
      </w: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z w:val="20"/>
          <w:szCs w:val="20"/>
        </w:rPr>
        <w:t xml:space="preserve"> Fax (828) 648-86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SITY SOFTBAL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410"/>
        <w:gridCol w:w="2700"/>
        <w:gridCol w:w="18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wen/Hiawassee Dam 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 (Endowm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wa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xander Cent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:00/5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a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 Rob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:00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:3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: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Bailey, Princip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vid Pressley, Athletic Direc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rena Goodwin, Head Co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t Leatherwood, Assistant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2880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80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57:00Z</dcterms:created>
  <dc:creator>Sharon Case</dc:creator>
  <dc:description/>
  <cp:keywords/>
  <dc:language>en-US</dc:language>
  <cp:lastModifiedBy>Sharon Case</cp:lastModifiedBy>
  <cp:lastPrinted>2014-01-14T13:26:00Z</cp:lastPrinted>
  <dcterms:modified xsi:type="dcterms:W3CDTF">2014-01-14T18:26:00Z</dcterms:modified>
  <cp:revision>6</cp:revision>
  <dc:subject/>
  <dc:title/>
</cp:coreProperties>
</file>