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72"/>
          <w:szCs w:val="72"/>
          <w:u w:val="single"/>
        </w:rPr>
      </w:pPr>
      <w:r>
        <w:rPr>
          <w:rFonts w:cs="Times New Roman" w:ascii="Times New Roman" w:hAnsi="Times New Roman"/>
          <w:sz w:val="72"/>
          <w:szCs w:val="72"/>
          <w:u w:val="single"/>
        </w:rPr>
        <w:t>PISGAH HIGH SCHOOL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Black Bear Drive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Canton, NC 28716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(828) 646-3440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Fax (828) 648-8618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TRACK</w:t>
      </w:r>
    </w:p>
    <w:p>
      <w:pPr>
        <w:pStyle w:val="NoSpacing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2014</w:t>
      </w:r>
    </w:p>
    <w:p>
      <w:pPr>
        <w:pStyle w:val="NoSpacing"/>
        <w:jc w:val="center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410"/>
        <w:gridCol w:w="3060"/>
        <w:gridCol w:w="135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</w:rPr>
              <w:t>DAT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</w:rPr>
              <w:t>OPPON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</w:rPr>
              <w:t>PLAC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</w:rPr>
              <w:t>TIM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March 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AC Reynold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AC Reynold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March 1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TC Robers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TC Robers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March 1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Owe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Owe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3:3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March 18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North Buncomb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North Buncomb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March 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Falcon Invitation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West Henders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March 2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Franklin, Mtn . Heritage, Mitchell, Madis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Pisga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3:3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March 3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Eddie Reneau Invitaion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East Henders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3:3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April 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Conference Championshi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 xml:space="preserve">North Henderson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April 1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WC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WCU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April 2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North Henders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Pisga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Cs/>
                <w:sz w:val="36"/>
                <w:szCs w:val="3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Cs/>
                <w:sz w:val="36"/>
                <w:szCs w:val="3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May 1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Cs/>
                <w:sz w:val="36"/>
                <w:szCs w:val="36"/>
              </w:rPr>
              <w:t>Regiona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UNC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 xml:space="preserve">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May 1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Cs/>
                <w:sz w:val="36"/>
                <w:szCs w:val="36"/>
              </w:rPr>
              <w:t>State Championshi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NC A&amp;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TBA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Greg Bailey, Princip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David Pressley, Athletic Directo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6"/>
          <w:szCs w:val="36"/>
        </w:rPr>
        <w:t>Clint McElrath, Head Coach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41060" cy="3443605"/>
          <wp:effectExtent l="0" t="0" r="0" b="0"/>
          <wp:wrapNone/>
          <wp:docPr id="1" name="WordPictureWatermark28803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88036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941060" cy="344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7:18:00Z</dcterms:created>
  <dc:creator>Sharon Case</dc:creator>
  <dc:description/>
  <dc:language>en-US</dc:language>
  <cp:lastModifiedBy>Sharon Case</cp:lastModifiedBy>
  <cp:lastPrinted>2014-02-19T14:21:00Z</cp:lastPrinted>
  <dcterms:modified xsi:type="dcterms:W3CDTF">2014-02-19T19:21:00Z</dcterms:modified>
  <cp:revision>3</cp:revision>
  <dc:subject/>
  <dc:title/>
</cp:coreProperties>
</file>