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sz w:val="72"/>
          <w:szCs w:val="72"/>
          <w:u w:val="single"/>
        </w:rPr>
      </w:pPr>
      <w:r>
        <w:rPr>
          <w:rFonts w:cs="Times New Roman" w:ascii="Times New Roman" w:hAnsi="Times New Roman"/>
          <w:sz w:val="72"/>
          <w:szCs w:val="72"/>
          <w:u w:val="single"/>
        </w:rPr>
        <w:t>PISGAH HIGH SCHOOL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1 Black Bear Drive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Canton, NC 28716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(828) 646-3440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Fax (828) 648-8618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Men’s Tenni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574"/>
        <w:gridCol w:w="2700"/>
        <w:gridCol w:w="1980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DAT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PPON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LA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IM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h 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a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ast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h 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ankl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h 1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h 1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st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h 1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h 2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rth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h 2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moky Mounta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h 2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ev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l 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a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l 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We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l 1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sco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l 1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rth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rth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l 1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isgah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l 2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Conference Tournam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B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Regional Tournam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B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State Tournament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B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reg Bailey, Principal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avid Pressley, Athletic Director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arti Carter, Coach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41060" cy="3443605"/>
          <wp:effectExtent l="0" t="0" r="0" b="0"/>
          <wp:wrapNone/>
          <wp:docPr id="1" name="WordPictureWatermark89555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895550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941060" cy="344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8:19:00Z</dcterms:created>
  <dc:creator>clovelace</dc:creator>
  <dc:description/>
  <cp:keywords/>
  <dc:language>en-US</dc:language>
  <cp:lastModifiedBy>Sharon Case</cp:lastModifiedBy>
  <cp:lastPrinted>2013-01-17T10:03:00Z</cp:lastPrinted>
  <dcterms:modified xsi:type="dcterms:W3CDTF">2013-01-17T15:03:00Z</dcterms:modified>
  <cp:revision>4</cp:revision>
  <dc:subject/>
  <dc:title>Revised 8/17/10</dc:title>
</cp:coreProperties>
</file>