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420"/>
        <w:gridCol w:w="1800"/>
      </w:tblGrid>
      <w:tr>
        <w:trPr>
          <w:cantSplit w:val="true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9/22/11</w:t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PISGAH HIGH SCHO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11-2012 Basketball Schedu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rokee Scrimma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Reyno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Buncom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w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Buncom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27-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ristmas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rok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17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a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k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ender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s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rth Henderson (Senior Nigh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oky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rev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13-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onference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 20-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tate Sectional Tourna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A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yoff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S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:  Greg Bai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 Director:  David Pressle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rls Coach:  Brandon Hollow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ys Coach:  Casey Kru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:  #1 Black Bear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on, NC  287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:  (828) 646-3440           Fax:  (828) 648-86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5:32:00Z</dcterms:created>
  <dc:creator>clovelace</dc:creator>
  <dc:description/>
  <cp:keywords/>
  <dc:language>en-US</dc:language>
  <cp:lastModifiedBy>scase</cp:lastModifiedBy>
  <cp:lastPrinted>2011-09-22T10:20:00Z</cp:lastPrinted>
  <dcterms:modified xsi:type="dcterms:W3CDTF">2011-09-26T16:18:00Z</dcterms:modified>
  <cp:revision>14</cp:revision>
  <dc:subject/>
  <dc:title>Revised 8/17/10</dc:title>
</cp:coreProperties>
</file>