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474"/>
        <w:gridCol w:w="18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vised 01/14/20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ISGAH HIGH SCHOOL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2010 WRESTLING SCHEDUL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1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rimm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2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- Smoky Mtn. and Cherok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roke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2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NIGHT INVITAT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am. – All Da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3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3 &amp; 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LCON FREN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.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 Friday</w:t>
            </w:r>
          </w:p>
          <w:p>
            <w:pPr>
              <w:pStyle w:val="Normal"/>
              <w:jc w:val="center"/>
              <w:rPr/>
            </w:pPr>
            <w:r>
              <w:rPr/>
              <w:t>9:00 am Saturda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- Polk &amp; Hibrit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O TOURNA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a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bbinsvi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LEY B SANOO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roke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a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2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NTHER DU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t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a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- Swain &amp; Mitche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N.Henderson (cancele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Smoky Mountain (cancele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Brevard (cancele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N.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*Smoky Mtn. &amp; Brev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*Ea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</w:rPr>
            </w:pPr>
            <w:r>
              <w:rPr>
                <w:i/>
              </w:rPr>
              <w:t>RAM DU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C.Rob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a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I-TC Roberson &amp; *Frank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*West Hend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.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*Tus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</w:rPr>
            </w:pPr>
            <w:r>
              <w:rPr>
                <w:i/>
              </w:rPr>
              <w:t>JV CONFERENCE TOUR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</w:rPr>
            </w:pPr>
            <w:r>
              <w:rPr>
                <w:i/>
              </w:rPr>
              <w:t>AAC TOURNA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a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7 – 1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tate Du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8 &amp; 1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</w:rPr>
            </w:pPr>
            <w:r>
              <w:rPr>
                <w:i/>
              </w:rPr>
              <w:t>WESTERN REGION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. Lincol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4 – 2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</w:rPr>
            </w:pPr>
            <w:r>
              <w:rPr>
                <w:i/>
              </w:rPr>
              <w:t>STATE INDIVIDUAL TOURNA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ensboro Colise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Danny Mil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ach:  Ryan Gibson, Chip Singlet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8:41:00Z</dcterms:created>
  <dc:creator>clovelace</dc:creator>
  <dc:description/>
  <cp:keywords/>
  <dc:language>en-US</dc:language>
  <cp:lastModifiedBy>sharon case</cp:lastModifiedBy>
  <cp:lastPrinted>2010-10-04T08:48:00Z</cp:lastPrinted>
  <dcterms:modified xsi:type="dcterms:W3CDTF">2011-01-14T18:41:00Z</dcterms:modified>
  <cp:revision>2</cp:revision>
  <dc:subject/>
  <dc:title>Revised 8/17/10</dc:title>
</cp:coreProperties>
</file>