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  <w:t xml:space="preserve"> </w:t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94"/>
        <w:gridCol w:w="2214"/>
        <w:gridCol w:w="2214"/>
      </w:tblGrid>
      <w:tr>
        <w:trPr/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36"/>
              </w:rPr>
            </w:pPr>
            <w:r>
              <w:rPr>
                <w:sz w:val="36"/>
              </w:rPr>
              <w:t xml:space="preserve">                      </w:t>
            </w:r>
          </w:p>
          <w:p>
            <w:pPr>
              <w:pStyle w:val="Heading2"/>
              <w:rPr/>
            </w:pPr>
            <w:r>
              <w:rPr/>
              <w:t>PISGAH HIGH SCHOOL</w:t>
            </w:r>
          </w:p>
          <w:p>
            <w:pPr>
              <w:pStyle w:val="Heading1"/>
              <w:rPr>
                <w:sz w:val="40"/>
              </w:rPr>
            </w:pPr>
            <w:r>
              <w:rPr>
                <w:sz w:val="40"/>
              </w:rPr>
              <w:t>2010 BOYS VARSITY SOCCER SCHEDULE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AT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OPPON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LA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ugust 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Jamboree Ashevil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Asheville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LL DAY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ugust 1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Tallulah Fal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:00 No JV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ugust 2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ugust 2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Hendersonvil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ugust 3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Ow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</w:tr>
      <w:tr>
        <w:trPr/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September 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Enk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September 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September 1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*East Henders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September 1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*Frankli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September 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*West Henders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September 2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*Tuscol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September 2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*North Henders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September 2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*Smokey Mountai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</w:tr>
      <w:tr>
        <w:trPr/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October 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*Brevar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October 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*East Henders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October 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*Frankli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October 1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*West Henders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October 1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*Tuscol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October 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*North Henderson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October 2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*Smokey Mountai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October 2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*Brevar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</w:tr>
      <w:tr>
        <w:trPr/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ovember 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Playoff Ga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</w:tr>
      <w:tr>
        <w:trPr/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* Appalachian Athletic Conference gam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Danny Mil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aches: Ralph Michael and Greg Tucker</w:t>
            </w:r>
          </w:p>
          <w:p>
            <w:pPr>
              <w:pStyle w:val="Heading1"/>
              <w:rPr/>
            </w:pPr>
            <w:r>
              <w:rPr/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Fax:  (828) 648-861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5:02:00Z</dcterms:created>
  <dc:creator>Mrs. Mcleur</dc:creator>
  <dc:description/>
  <dc:language>en-US</dc:language>
  <cp:lastModifiedBy>COMPUTER COORDINATOR</cp:lastModifiedBy>
  <cp:lastPrinted>2010-06-04T10:16:00Z</cp:lastPrinted>
  <dcterms:modified xsi:type="dcterms:W3CDTF">2010-06-08T15:02:00Z</dcterms:modified>
  <cp:revision>2</cp:revision>
  <dc:subject/>
  <dc:title>PISGAH HIGH SCHOOL</dc:title>
</cp:coreProperties>
</file>